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65720791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143088267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 1, 2, 3, 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538111822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 xml:space="preserve">For an arithmetic sequence {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-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 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77544549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1884330068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64469404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 Lambourne</cp:lastModifiedBy>
  <dcterms:modified xsi:type="dcterms:W3CDTF">2014-08-20T19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